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025"/>
        <w:gridCol w:w="1365"/>
        <w:gridCol w:w="6592"/>
        <w:gridCol w:w="2167"/>
        <w:gridCol w:w="1855"/>
      </w:tblGrid>
      <w:tr>
        <w:trPr>
          <w:tblHeader w:val="true"/>
        </w:trPr>
        <w:tc>
          <w:tcPr>
            <w:tcW w:w="20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36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659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216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18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2025"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36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59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ll figures should be reported in the undertaking’s currency of reporting. So for example, if the undertaking reports in Euros and a currency column is headed USD, the figures reported in that column will be in Euros. Currencies are those of underlying asset or liability, not necessarily the way it is accounted for in the books.</w:t>
            </w:r>
          </w:p>
          <w:p>
            <w:pPr>
              <w:pStyle w:val="Normal"/>
              <w:spacing w:lineRule="auto" w:line="240" w:before="0" w:after="0"/>
              <w:rPr>
                <w:lang w:val="en-US"/>
              </w:rPr>
            </w:pPr>
            <w:r>
              <w:rPr>
                <w:lang w:val="en-US"/>
              </w:rPr>
              <w:t>The BS items presented here are based on BS-C1 (for SII BS only), but at a less granular level.</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This information should be provided for currencies that are material in the BS. </w:t>
            </w:r>
          </w:p>
          <w:p>
            <w:pPr>
              <w:pStyle w:val="Normal"/>
              <w:spacing w:lineRule="auto" w:line="240" w:before="0" w:after="0"/>
              <w:rPr>
                <w:lang w:val="en-US"/>
              </w:rPr>
            </w:pPr>
            <w:r>
              <w:rPr>
                <w:lang w:val="en-US"/>
              </w:rPr>
              <w:t>Proposed materiality threshold =&gt; template would have to be filled for all most important currencies representing up to 90% of both assets &amp; liabilities (in SII value).</w:t>
            </w:r>
          </w:p>
          <w:p>
            <w:pPr>
              <w:pStyle w:val="Normal"/>
              <w:spacing w:lineRule="auto" w:line="240" w:before="0" w:after="0"/>
              <w:rPr>
                <w:lang w:val="en-US"/>
              </w:rPr>
            </w:pPr>
            <w:r>
              <w:rPr>
                <w:lang w:val="en-US"/>
              </w:rPr>
              <w:t>If it is not burdensome (undertaking has assets and liabilities only in a few currencies) undertaking could provide data for all currencies (e.g.  when in reporting currency (e.g. EUR) 80%, USD 10%, GPB 5% and JPY 5%).</w:t>
            </w:r>
          </w:p>
          <w:p>
            <w:pPr>
              <w:pStyle w:val="Normal"/>
              <w:spacing w:lineRule="auto" w:line="240" w:before="0" w:after="0"/>
              <w:rPr>
                <w:lang w:val="en-US"/>
              </w:rPr>
            </w:pPr>
            <w:r>
              <w:rPr>
                <w:lang w:val="en-US"/>
              </w:rPr>
            </w:r>
          </w:p>
        </w:tc>
        <w:tc>
          <w:tcPr>
            <w:tcW w:w="216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Equity bought in the US will be in the « USD » column (even if it is accounted for in EUR or GBP)</w:t>
            </w:r>
          </w:p>
        </w:tc>
        <w:tc>
          <w:tcPr>
            <w:tcW w:w="185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Monitor asset-liability currency mismatch + currency exchange risk</w:t>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urrencies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1, B1,  etc.</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ata from foreign currencies should be converted into the reporting currency, using the currency rate as of reporting year end. First column (A) should present data for reporting currency.</w:t>
            </w:r>
          </w:p>
          <w:p>
            <w:pPr>
              <w:pStyle w:val="Normal"/>
              <w:spacing w:lineRule="auto" w:line="240" w:before="0" w:after="0"/>
              <w:rPr>
                <w:lang w:val="en-US"/>
              </w:rPr>
            </w:pPr>
            <w:r>
              <w:rPr>
                <w:lang w:val="en-US"/>
              </w:rPr>
              <w:t>Column ‘Other’ should present data for remaining currencies (above the threshold).</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urrency code</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urrency of the assets and liabilities concerned</w:t>
            </w:r>
          </w:p>
        </w:tc>
        <w:tc>
          <w:tcPr>
            <w:tcW w:w="21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EUR (for B1), GBP, SEK, USD (ISO 4217 Code =&gt; available </w:t>
            </w:r>
            <w:hyperlink r:id="rId2">
              <w:r>
                <w:rPr>
                  <w:rStyle w:val="InternetLink"/>
                  <w:lang w:val="en-US"/>
                </w:rPr>
                <w:t>here</w:t>
              </w:r>
            </w:hyperlink>
            <w:r>
              <w:rPr>
                <w:lang w:val="en-US"/>
              </w:rPr>
              <w:t>)</w:t>
            </w:r>
          </w:p>
        </w:tc>
        <w:tc>
          <w:tcPr>
            <w:tcW w:w="185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currencies</w:t>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Investments (other than assets held for index-linked and unit-linked funds)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A4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assets within scope of Assets-D1 (other than index-linked and unit-linked fund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A3 + A27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ssets held for index-linked and unit-linked fund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A12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insurance recoverabl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A</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A16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to cedants and insurance and reinsurance receivabl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A13 +A20+ A21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ny other assets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A2+A14A+A23+A25B+A26 +A28A+A28B+ A29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asset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excl. index-linked and unit-linked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L1A+L2+L4A+L5+L6C+L6D+L7A+L8+L10A+L11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echnical provisions - index-linked and unit-linked fund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10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posits from reinsurers and insurance, intermediaries and reinsurance  payabl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13 + L15A+L15B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rivativ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16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Financial liabilities </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s L19+L20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Same as cell L23 of BS-C1</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y other liabiliti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cell L15D+L26+L25+ L22+L18+L17+L15C of BS-C1+L3+L6+L6E+L9+L12</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02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liabilities</w:t>
            </w:r>
          </w:p>
        </w:tc>
        <w:tc>
          <w:tcPr>
            <w:tcW w:w="136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w:t>
            </w:r>
          </w:p>
        </w:tc>
        <w:tc>
          <w:tcPr>
            <w:tcW w:w="659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21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8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BS – C1D</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iso/currency_codes_list-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36:00Z</dcterms:created>
  <dc:creator>wisna</dc:creator>
  <dc:description/>
  <dc:language>en-US</dc:language>
  <cp:lastModifiedBy>Ana Teresa Moutinho</cp:lastModifiedBy>
  <dcterms:modified xsi:type="dcterms:W3CDTF">2012-06-21T11:36:00Z</dcterms:modified>
  <cp:revision>4</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